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уфт медного кабеля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уфт медного кабеля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, 1.3, 1.4, 1.5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, 1.3, 1.4, 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и условиями договора (Приложения №№ 1.1-1.5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товар должен составлять не менее 12 месяцев, в соответствии с условиями Приложений №№ 1.1-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филиалы ОАО «Башинформсвязь». Адреса поставок указаны в Приложениях №№ 1.1, 1.2, 1.3, 1.4, 1.5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-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Приложению №1.1:  2 кв. до 15 июня 2015; 3 кв. до 10 июля 2015;  4 кв. до 10 октября 2015., </w:t>
            </w:r>
          </w:p>
          <w:p>
            <w:pPr>
              <w:pStyle w:val="Normal"/>
              <w:rPr/>
            </w:pPr>
            <w:r>
              <w:rPr/>
              <w:t>По Приложению №1.2: 2 кв. до 15 июня 2015; 3 кв. до 10 июля 2015;</w:t>
            </w:r>
          </w:p>
          <w:p>
            <w:pPr>
              <w:pStyle w:val="Normal"/>
              <w:rPr/>
            </w:pPr>
            <w:r>
              <w:rPr/>
              <w:t>По Приложению №1.3: 2 кв. до 15 июня 2015; 3 кв. до 10 июля 2015;</w:t>
            </w:r>
          </w:p>
          <w:p>
            <w:pPr>
              <w:pStyle w:val="Normal"/>
              <w:rPr/>
            </w:pPr>
            <w:r>
              <w:rPr/>
              <w:t>По Приложению №1.4: 2 кв. до 15 июня 2015;</w:t>
            </w:r>
          </w:p>
          <w:p>
            <w:pPr>
              <w:pStyle w:val="Normal"/>
              <w:rPr/>
            </w:pPr>
            <w:r>
              <w:rPr/>
              <w:t>По Приложению №1.5: 2 кв. до 15 июня 2015; 3 кв. до10 июля 2015, в соответствии со спецификациями (Приложения №№ 1.1-1.5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 795 985,89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iCs/>
              </w:rPr>
              <w:t>Цена за единицу продукции, предложенная претендентом на участие в запросе предложений, не должна превышать предельную цену за единицу измерения, указанную в Спецификациях (Приложения №№ 1.1, 1.2, 1.3, 1.4, 1.5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8» мая 2015 г. в 16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я 2015 г. в 18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ма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ма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Фаррахова Эльвера Римовна</cp:lastModifiedBy>
  <cp:lastPrinted>2015-05-18T11:11:00Z</cp:lastPrinted>
  <dcterms:modified xsi:type="dcterms:W3CDTF">2015-05-18T06:16:00Z</dcterms:modified>
  <cp:revision>99</cp:revision>
  <dc:subject/>
  <dc:title> </dc:title>
</cp:coreProperties>
</file>